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ist of Input Papers</w:t>
      </w:r>
    </w:p>
    <w:p>
      <w:pPr>
        <w:pStyle w:val="Heading1"/>
        <w:jc w:val="center"/>
        <w:rPr/>
      </w:pPr>
      <w:r>
        <w:rPr/>
        <w:t>e - NAV2, March 19-23, 2007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Agenda item 1 – Approval of the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59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-NAV2/1/1rev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genda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Cairns (BC) / IALA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gramme for the week (to be issued after the Chairman’s Meet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genda item 2 – Review of Action Items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e-NAV2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Review of Action Items from e-NAV1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s / IALA</w:t>
            </w:r>
          </w:p>
        </w:tc>
      </w:tr>
    </w:tbl>
    <w:p>
      <w:pPr>
        <w:pStyle w:val="Heading2"/>
        <w:rPr/>
      </w:pPr>
      <w:r>
        <w:rPr/>
        <w:t>Agenda item 3 – Review of input papers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genda item 4 – Reports from other bodies</w:t>
      </w:r>
    </w:p>
    <w:tbl>
      <w:tblPr>
        <w:tblW w:w="82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920"/>
        <w:gridCol w:w="1440"/>
      </w:tblGrid>
      <w:tr>
        <w:trPr>
          <w:trHeight w:val="67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e-NAV2/4/1</w:t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IALA Council report – 40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2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Quality Management Workshop – Oct 2006, Syd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LA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2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ALA report on IMO MSC 82 (Nov/Dec 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BC 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2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lang w:val="en-US"/>
              </w:rPr>
            </w:pPr>
            <w:r>
              <w:rPr/>
              <w:t>IALA report on IMO COMSAR 11 (Feb 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C </w:t>
            </w:r>
          </w:p>
        </w:tc>
      </w:tr>
    </w:tbl>
    <w:p>
      <w:pPr>
        <w:pStyle w:val="Heading2"/>
        <w:rPr/>
      </w:pPr>
      <w:r>
        <w:rPr/>
        <w:t>Agenda item 5 – 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Developments in ECDIS, VDR and GMDSS that may affect dependent systems (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Rambaut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/>
              <w:t>e-NAV2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Development in non-radio navigation systems (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Hoppe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Development in GNSS – GALILEO, GLONASS K and GPS III (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Ward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Progress of technical definition of AIS stations at IEC (to include ITU matters)  (M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ewart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e-NAV2/5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/>
            </w:pPr>
            <w:r>
              <w:rPr/>
              <w:t>eLORAN developments (new monitoring it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Day / P Doug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genda item 6 – Participate in the development of e-navigation, including developing a vision for integration of technologies (Task 1*) 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note from ANM- definition of e-NA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IALA Vision for e-navigat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st of Technologi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ons for radiocommun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ck Ward  / 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ons for position-fixing syste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ck Ward / 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-Mode of operation for e-navigation syste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 Patraiko / 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aluation of integrated GNSS and INS for marine navig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ck Ward / TECH 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 Committee response – e-NAV concepts pa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INF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Baltic AIS tr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INF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Design of Modern Ship bridg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6/INF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ontribution to the development of e-navigation (Austral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S WG (Australia to introduce)</w:t>
            </w:r>
          </w:p>
        </w:tc>
      </w:tr>
    </w:tbl>
    <w:p>
      <w:pPr>
        <w:pStyle w:val="Heading2"/>
        <w:rPr/>
      </w:pPr>
      <w:r>
        <w:rPr/>
        <w:t xml:space="preserve">Agenda item 7 – Develop / review existing documentation on GNSS, including vulnerability and mitigation measures (Task 3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7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posed changes to IALA Rec R 129 – GNSS Vulnerability and Mitigation measu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 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Continuity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Ward / Tech 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 xml:space="preserve">Agenda item 8 – DGNSS Issues – review R 121 and prepare recommendations on future DGNSS systems (Task 4*). 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8/1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 Committee comments on IALA Rec R 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Glass / 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8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NSS User Nee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Glass / Tech WG 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8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GPS recapitalisation stu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 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8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posed Modifications to Message Type RTCM SC 104 v.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Ward / Tech WG</w:t>
            </w:r>
          </w:p>
        </w:tc>
      </w:tr>
    </w:tbl>
    <w:p>
      <w:pPr>
        <w:pStyle w:val="Heading2"/>
        <w:rPr/>
      </w:pPr>
      <w:r>
        <w:rPr/>
        <w:t xml:space="preserve">Agenda item 9 - Review and update AIS documentation (Task 6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ort of AIS Tech WG Mtg – Ottawa, Canada, Oct 06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ft Perf Std for AIS SART S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aison note – AIS SART S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S AtoN stations – Min Op and Perf requirements – methods of test and required resul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LA Submission to FCC, 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ort of AIS Tech WG Mtg – Sarasota, US, Jan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R for AIS Tech WG of the e-NAV Committ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S Tech WG – request to IALA Council – Liaison statement to 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  <w:t>ALL WG TO COMMENT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commendation  on provision of Shore Based AIS (A-12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  <w:t>ALL WG TO COMMENT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S documentation dia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ALA Recommendation on AIS Shore Station and Networking Aspect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 of Potential Annexes to A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124 Dia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124 Presen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126 – IALA Recommendation on the use of AIS as an Aid to Navi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ALA e AtoN Servi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ft Recommendation on AIS Equipment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gerous Good catego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fr-FR"/>
              </w:rPr>
              <w:t>AIS T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9/18A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O Resolution MEPS 118 (52) – Amendments to 1978 Protoco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fr-FR"/>
              </w:rPr>
              <w:t>AIS TWG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genda item 10 – Prepare guidance on developments in AtoN information systems (Task 9*). 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10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/>
              <w:t>Product certification template – (5A Racon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 WG</w:t>
            </w:r>
          </w:p>
        </w:tc>
      </w:tr>
      <w:tr>
        <w:trPr>
          <w:trHeight w:val="89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10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TIONALLY LEFT BL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2/10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future of rac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Norris / TECH WG </w:t>
            </w:r>
          </w:p>
        </w:tc>
      </w:tr>
    </w:tbl>
    <w:p>
      <w:pPr>
        <w:pStyle w:val="Heading2"/>
        <w:rPr/>
      </w:pPr>
      <w:r>
        <w:rPr/>
        <w:t xml:space="preserve">Agenda item 11 – Provide input on IALA NAVGUIDE / IALA Dictionary (Task 10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1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Liaison note from the ANM Committee - NAVGU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ma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1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raft NAVGUIDE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ma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1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AVGUIDE Review Pl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man / ALL WG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NAV2/11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NAVGUIDE – text for Long Range Identification and Track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m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Agenda item 12 – Any Other Business </w:t>
      </w:r>
    </w:p>
    <w:p>
      <w:pPr>
        <w:pStyle w:val="Heading2"/>
        <w:rPr/>
      </w:pPr>
      <w:r>
        <w:rPr/>
        <w:t>Agenda item 13 – Review of output and working papers</w:t>
      </w:r>
    </w:p>
    <w:p>
      <w:pPr>
        <w:pStyle w:val="Heading2"/>
        <w:rPr/>
      </w:pPr>
      <w:r>
        <w:rPr/>
        <w:t>Agenda item 14 – Review of sess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E-NAV2 / 1 / 2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agenda">
    <w:name w:val="subagenda"/>
    <w:basedOn w:val="Normal"/>
    <w:qFormat/>
    <w:pPr>
      <w:tabs>
        <w:tab w:val="clear" w:pos="720"/>
        <w:tab w:val="left" w:pos="1080" w:leader="none"/>
      </w:tabs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21:00Z</dcterms:created>
  <dc:creator>Bruce Kelloway</dc:creator>
  <dc:description/>
  <dc:language>en-US</dc:language>
  <cp:lastModifiedBy>Mahesh Alimchandani</cp:lastModifiedBy>
  <cp:lastPrinted>2005-03-07T12:41:00Z</cp:lastPrinted>
  <dcterms:modified xsi:type="dcterms:W3CDTF">2007-03-19T12:12:00Z</dcterms:modified>
  <cp:revision>39</cp:revision>
  <dc:subject/>
  <dc:title>Input Papers – AIS</dc:title>
</cp:coreProperties>
</file>